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от  ________________                                                                             № 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15 декабря 2014 года № 163 «Об утверждении муниципальной программы «Развитие и поддержка коммунального хозяйства Поселкового сельского поселения Тимашевского района  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 66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оселкового сельского     поселения  Тимашевского района от 15 декабря 2014 года  № 163 «Об утверждении муниципальной программы «Развитие и поддержка коммунального хозяйства Поселкового сельского поселения Тимашевского района на 2015 – 2017 годы», изложив приложение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Олейник Л.В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Ситниковой Г.В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ы Поселкового сельского поселения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Т.В.Тимофее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9:00Z</dcterms:created>
  <dc:creator>нет</dc:creator>
  <dc:description/>
  <cp:keywords/>
  <dc:language>en-US</dc:language>
  <cp:lastModifiedBy>1</cp:lastModifiedBy>
  <cp:lastPrinted>2015-11-12T17:01:00Z</cp:lastPrinted>
  <dcterms:modified xsi:type="dcterms:W3CDTF">2016-02-09T06:11:00Z</dcterms:modified>
  <cp:revision>4</cp:revision>
  <dc:subject/>
  <dc:title/>
</cp:coreProperties>
</file>